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365/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Bandu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31 December 2013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leek</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r>
        <w:br w:type="page"/>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
        <w:keepNext w:val="true"/>
        <w:spacing w:before="480" w:after="0"/>
        <w:rPr/>
      </w:pPr>
      <w:bookmarkStart w:id="23" w:name="ETISIG1"/>
      <w:r>
        <w:rPr/>
        <w:drawing>
          <wp:inline distT="0" distB="0" distL="0" distR="0">
            <wp:extent cx="24479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4792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13 Februar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0365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7/00109</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Bandu’ (M10994) as an insecticide on outdoor leek at a rate of 300 ml product/hectare in a minimum water volume of 200-600 litres water (depending on the size of the crops at the time of application). Application to be made via conventional hydraulic sprayer.</w:t>
      </w:r>
    </w:p>
    <w:p>
      <w:pPr>
        <w:pStyle w:val="Normal"/>
        <w:spacing w:before="0" w:after="240"/>
        <w:rPr>
          <w:b/>
          <w:b/>
          <w:bCs/>
        </w:rPr>
      </w:pPr>
      <w:r>
        <w:rPr>
          <w:b/>
          <w:bCs/>
        </w:rPr>
        <w:t>All samples of onion thrips collected recently from leeks and salad onions have shown high levels of resistance to deltamethrin, and this is likely to extend to other synthetic pyrethroids used against this pest. As a result, it is highly unlikely that deltamethrin or other pyrethroid compounds will give any control of onion thrips and they should not be used for this purpose.</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7_00109 LEEK</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59:00Z</dcterms:created>
  <dc:creator>m300591</dc:creator>
  <dc:description/>
  <cp:keywords>COPR</cp:keywords>
  <dc:language>en-US</dc:language>
  <cp:lastModifiedBy>Sue Ponting</cp:lastModifiedBy>
  <cp:lastPrinted>2002-12-06T09:35:00Z</cp:lastPrinted>
  <dcterms:modified xsi:type="dcterms:W3CDTF">2007-02-13T14:59:00Z</dcterms:modified>
  <cp:revision>3</cp:revision>
  <dc:subject>COPR Approval Notice</dc:subject>
  <dc:title>COPR Approval Notice Wizard</dc:title>
</cp:coreProperties>
</file>